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PIC parallel port Programmer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original ‘PP’ programmer by David Tait has now been upgraded to handle the following  devices: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PIC 16C84 with 1K EEPRO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PIC 16C71 with AD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PIC 12C508 and 509 in an 8pin dip pack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To enable more reliable programming of the PIC71 a new PCB has to be made as shown below    (Ver 3).  The original software has also been modified and the current version is PP875.EXE Ver 0.7. Note that the /7 /5 /9 switch is now available to select between the devic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 additional program is provided - ‘PPREAD’ which will read the ROM contents of either device and display it on the screen.  Source code is provided for both programs, written in TC++ ver 1.01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ure 1</w:t>
      </w:r>
      <w:r>
        <w:rPr>
          <w:b/>
          <w:bCs/>
          <w:i/>
          <w:iCs/>
          <w:sz w:val="24"/>
          <w:szCs w:val="24"/>
        </w:rPr>
        <w:t>,  PP87 Ver 3 PCB overlay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94055</wp:posOffset>
                </wp:positionH>
                <wp:positionV relativeFrom="paragraph">
                  <wp:posOffset>118745</wp:posOffset>
                </wp:positionV>
                <wp:extent cx="1460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12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9pt;mso-wrap-distance-right:9pt;mso-wrap-distance-top:0pt;mso-wrap-distance-bottom:0pt;margin-top:9.35pt;mso-position-vertical-relative:text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812" w:leader="none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f" style="position:absolute;margin-left:41.5pt;margin-top:41pt;width:92.5pt;height:33.2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Centronics femal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36 way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08025</wp:posOffset>
                </wp:positionH>
                <wp:positionV relativeFrom="paragraph">
                  <wp:posOffset>33655</wp:posOffset>
                </wp:positionV>
                <wp:extent cx="5331460" cy="345567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1460" cy="345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5331460" cy="345567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1460" cy="3455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8pt;height:272.1pt;mso-wrap-distance-left:9pt;mso-wrap-distance-right:9pt;mso-wrap-distance-top:0pt;mso-wrap-distance-bottom:0pt;margin-top:2.65pt;mso-position-vertical-relative:text;margin-left: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pict>
                          <v:shape id="shape_0" stroked="f" o:allowincell="f" style="position:absolute;margin-left:219.2pt;margin-top:68.85pt;width:11.1pt;height:14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319.85pt;margin-top:166.15pt;width:11.1pt;height:14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218.85pt;margin-top:210.55pt;width:11.1pt;height:14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5331460" cy="345567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1460" cy="3455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27050</wp:posOffset>
                </wp:positionH>
                <wp:positionV relativeFrom="paragraph">
                  <wp:posOffset>520700</wp:posOffset>
                </wp:positionV>
                <wp:extent cx="1175385" cy="42291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5400" cy="42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Centronics fema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36 wa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.5pt;margin-top:41pt;width:92.5pt;height:33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Centronics femal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36 wa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783840</wp:posOffset>
                </wp:positionH>
                <wp:positionV relativeFrom="paragraph">
                  <wp:posOffset>874395</wp:posOffset>
                </wp:positionV>
                <wp:extent cx="141605" cy="18859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80" cy="18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9.2pt;margin-top:68.85pt;width:11.1pt;height:1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062095</wp:posOffset>
                </wp:positionH>
                <wp:positionV relativeFrom="paragraph">
                  <wp:posOffset>2110105</wp:posOffset>
                </wp:positionV>
                <wp:extent cx="141605" cy="18859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80" cy="18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9.85pt;margin-top:166.15pt;width:11.1pt;height:1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779395</wp:posOffset>
                </wp:positionH>
                <wp:positionV relativeFrom="paragraph">
                  <wp:posOffset>2673985</wp:posOffset>
                </wp:positionV>
                <wp:extent cx="141605" cy="18859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80" cy="18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8.85pt;margin-top:210.55pt;width:11.1pt;height:1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054985</wp:posOffset>
                </wp:positionH>
                <wp:positionV relativeFrom="paragraph">
                  <wp:posOffset>64770</wp:posOffset>
                </wp:positionV>
                <wp:extent cx="2256155" cy="2052320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205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3553" w:dyaOrig="323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77.65pt;height:161.6pt" filled="f" o:ole="">
                                  <v:imagedata r:id="rId5" o:title=""/>
                                </v:shape>
                                <o:OLEObject Type="Embed" ProgID="" ShapeID="ole_rId4" DrawAspect="Content" ObjectID="_176595133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61.6pt;mso-wrap-distance-left:9pt;mso-wrap-distance-right:9pt;mso-wrap-distance-top:0pt;mso-wrap-distance-bottom:0pt;margin-top:5.1pt;mso-position-vertical-relative:text;margin-left:24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3553" w:dyaOrig="323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77.65pt;height:161.6pt" filled="f" o:ole="">
                            <v:imagedata r:id="rId7" o:title=""/>
                          </v:shape>
                          <o:OLEObject Type="Embed" ProgID="" ShapeID="ole_rId6" DrawAspect="Content" ObjectID="_141229238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ure 2</w:t>
      </w:r>
      <w:r>
        <w:rPr>
          <w:b/>
          <w:bCs/>
          <w:i/>
          <w:iCs/>
          <w:sz w:val="24"/>
          <w:szCs w:val="24"/>
        </w:rPr>
        <w:t>,  PP87 Ver 3 PCB layout.  (actual size is 55 * 48 mm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188710" cy="626872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626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ure 3</w:t>
      </w:r>
      <w:r>
        <w:rPr>
          <w:b/>
          <w:bCs/>
          <w:i/>
          <w:iCs/>
          <w:sz w:val="24"/>
          <w:szCs w:val="24"/>
        </w:rPr>
        <w:t>,  PP87 Ver 3a Circuit layout (amended 3/10/96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Software files,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P875.C</w:t>
        <w:tab/>
        <w:t>and EXE</w:t>
        <w:tab/>
        <w:t>Main driver softwa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PREAD.C</w:t>
        <w:tab/>
        <w:t>and EXE</w:t>
        <w:tab/>
        <w:t>ROM image read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PPCB.PCB</w:t>
        <w:tab/>
        <w:tab/>
        <w:tab/>
        <w:t>PCB layout (Board Maker forma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PSCH.SCH</w:t>
        <w:tab/>
        <w:tab/>
        <w:tab/>
        <w:t>Circuit layout (Board Maker format)</w:t>
      </w:r>
    </w:p>
    <w:p>
      <w:pPr>
        <w:pStyle w:val="Normal"/>
        <w:rPr/>
      </w:pPr>
      <w:r>
        <w:rPr>
          <w:sz w:val="24"/>
          <w:szCs w:val="24"/>
        </w:rPr>
        <w:t>PPTEST.ASM</w:t>
        <w:tab/>
        <w:t>and HEX</w:t>
        <w:tab/>
        <w:t>Some test code for the PIC16C84</w:t>
      </w:r>
    </w:p>
    <w:p>
      <w:pPr>
        <w:pStyle w:val="Normal"/>
        <w:rPr/>
      </w:pPr>
      <w:r>
        <w:rPr>
          <w:sz w:val="24"/>
          <w:szCs w:val="24"/>
        </w:rPr>
        <w:t>PPTEST5.ASM and HEX</w:t>
        <w:tab/>
        <w:t>Some test code for the PIC12C5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PWORD.DOC</w:t>
        <w:tab/>
        <w:tab/>
        <w:t>This Word 6 document</w:t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Front panel overlay,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following overlay should be printed onto sticky back paper then covered with Transpaseal for protection.  The suggested box is RS508-91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054735</wp:posOffset>
                </wp:positionH>
                <wp:positionV relativeFrom="paragraph">
                  <wp:posOffset>-231140</wp:posOffset>
                </wp:positionV>
                <wp:extent cx="2896870" cy="1876425"/>
                <wp:effectExtent l="0" t="0" r="28575" b="28575"/>
                <wp:wrapSquare wrapText="largest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5445" cy="190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PIC 16C71/84/508/509  Programmer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 xml:space="preserve">Vcc  Vpp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0.35pt;height:150pt;mso-wrap-distance-left:9pt;mso-wrap-distance-right:9pt;mso-wrap-distance-top:0pt;mso-wrap-distance-bottom:0pt;margin-top:-18.2pt;mso-position-vertical-relative:text;margin-left:83.05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PIC 16C71/84/508/509  Programmer</w:t>
                      </w:r>
                    </w:p>
                    <w:p>
                      <w:pPr>
                        <w:pStyle w:val="Normal"/>
                        <w:shd w:fill="E5E5E5" w:val="clear"/>
                        <w:rPr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 xml:space="preserve">Vcc  Vp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931035</wp:posOffset>
                </wp:positionH>
                <wp:positionV relativeFrom="paragraph">
                  <wp:posOffset>457835</wp:posOffset>
                </wp:positionV>
                <wp:extent cx="949325" cy="511810"/>
                <wp:effectExtent l="0" t="0" r="0" b="0"/>
                <wp:wrapSquare wrapText="largest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325" cy="51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de Latin" w:hAnsi="Wide Latin" w:eastAsia="Wide Latin" w:cs="Wide Latin"/>
                              </w:rPr>
                            </w:pPr>
                            <w:r>
                              <w:rPr>
                                <w:rFonts w:eastAsia="Wide Latin" w:cs="Wide Latin" w:ascii="Wide Latin" w:hAnsi="Wide Latin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75pt;height:40.3pt;mso-wrap-distance-left:9pt;mso-wrap-distance-right:9pt;mso-wrap-distance-top:0pt;mso-wrap-distance-bottom:0pt;margin-top:36.05pt;mso-position-vertical-relative:text;margin-left:152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8</w:t>
                      </w:r>
                    </w:p>
                    <w:p>
                      <w:pPr>
                        <w:pStyle w:val="Normal"/>
                        <w:rPr>
                          <w:rFonts w:ascii="Wide Latin" w:hAnsi="Wide Latin" w:eastAsia="Wide Latin" w:cs="Wide Latin"/>
                        </w:rPr>
                      </w:pPr>
                      <w:r>
                        <w:rPr>
                          <w:rFonts w:eastAsia="Wide Latin" w:cs="Wide Latin" w:ascii="Wide Latin" w:hAnsi="Wide Latin"/>
                        </w:rPr>
                        <w:t>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ure 4, </w:t>
      </w:r>
      <w:r>
        <w:rPr>
          <w:b/>
          <w:bCs/>
          <w:i/>
          <w:iCs/>
          <w:sz w:val="24"/>
          <w:szCs w:val="24"/>
        </w:rPr>
        <w:t xml:space="preserve"> Front panel overlay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Introduction to PIC12C508/509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new version software will now support the new 8pin PIC's - 12C508 (512) and 12C509 (1K). Anyone old enough to remember the 16C54/6 will feel right at home with these 12bit devic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me useful points to remember about the 12C508/9 ar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Only 33 instruction types (no ADDLW, SUBLW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Reset address is at 00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PORT pins are at addressed 006 (PORT B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All CALL's must be within the lower page boundary 000-0FF, 200-2FF (8bit stack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The stack has only 2 level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GP3/MCLR is setup during programming (/m switch) - GP3 is always an inpu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005 is the internal oscillator calibration value not PORT 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When using the internal oscillator - RCint, the manufactures calibration value at address 1FF/2FF must be read into 005 after re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115820</wp:posOffset>
                </wp:positionH>
                <wp:positionV relativeFrom="paragraph">
                  <wp:posOffset>139065</wp:posOffset>
                </wp:positionV>
                <wp:extent cx="928370" cy="1292225"/>
                <wp:effectExtent l="12700" t="12700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28440" cy="12924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6.6pt;margin-top:10.95pt;width:73.05pt;height:101.7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402840</wp:posOffset>
                </wp:positionH>
                <wp:positionV relativeFrom="paragraph">
                  <wp:posOffset>139065</wp:posOffset>
                </wp:positionV>
                <wp:extent cx="0" cy="143510"/>
                <wp:effectExtent l="12700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2pt,10.95pt" to="189.2pt,22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761615</wp:posOffset>
                </wp:positionH>
                <wp:positionV relativeFrom="paragraph">
                  <wp:posOffset>139065</wp:posOffset>
                </wp:positionV>
                <wp:extent cx="0" cy="143510"/>
                <wp:effectExtent l="12700" t="12700" r="1270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5pt,10.95pt" to="217.45pt,22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900555</wp:posOffset>
                </wp:positionH>
                <wp:positionV relativeFrom="paragraph">
                  <wp:posOffset>174625</wp:posOffset>
                </wp:positionV>
                <wp:extent cx="215265" cy="0"/>
                <wp:effectExtent l="15240" t="69850" r="0" b="698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5pt,13.75pt" to="166.55pt,13.75pt" stroked="t" o:allowincell="f" style="position:absolute;flip:x">
                <v:stroke color="black" weight="255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048635</wp:posOffset>
                </wp:positionH>
                <wp:positionV relativeFrom="paragraph">
                  <wp:posOffset>174625</wp:posOffset>
                </wp:positionV>
                <wp:extent cx="215265" cy="0"/>
                <wp:effectExtent l="0" t="70485" r="15240" b="698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05pt,13.75pt" to="256.95pt,13.75pt" stroked="t" o:allowincell="f" style="position:absolute;flip:x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402840</wp:posOffset>
                </wp:positionH>
                <wp:positionV relativeFrom="paragraph">
                  <wp:posOffset>102870</wp:posOffset>
                </wp:positionV>
                <wp:extent cx="358775" cy="0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2pt,8.1pt" to="217.4pt,8.1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541780</wp:posOffset>
                </wp:positionH>
                <wp:positionV relativeFrom="paragraph">
                  <wp:posOffset>102870</wp:posOffset>
                </wp:positionV>
                <wp:extent cx="359410" cy="2159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28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VD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1.4pt;margin-top:8.1pt;width:28.2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VD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335655</wp:posOffset>
                </wp:positionH>
                <wp:positionV relativeFrom="paragraph">
                  <wp:posOffset>102870</wp:posOffset>
                </wp:positionV>
                <wp:extent cx="287655" cy="215900"/>
                <wp:effectExtent l="0" t="0" r="0" b="692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4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VS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2.65pt;margin-top:8.1pt;width:22.6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VS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900555</wp:posOffset>
                </wp:positionH>
                <wp:positionV relativeFrom="paragraph">
                  <wp:posOffset>102235</wp:posOffset>
                </wp:positionV>
                <wp:extent cx="215265" cy="0"/>
                <wp:effectExtent l="15240" t="70485" r="15240" b="698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5pt,8.05pt" to="166.55pt,8.05pt" stroked="t" o:allowincell="f" style="position:absolute;flip:x">
                <v:stroke color="black" weight="255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048635</wp:posOffset>
                </wp:positionH>
                <wp:positionV relativeFrom="paragraph">
                  <wp:posOffset>102235</wp:posOffset>
                </wp:positionV>
                <wp:extent cx="215265" cy="0"/>
                <wp:effectExtent l="15240" t="70485" r="15240" b="698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05pt,8.05pt" to="256.95pt,8.05pt" stroked="t" o:allowincell="f" style="position:absolute;flip:x">
                <v:stroke color="black" weight="255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895985</wp:posOffset>
                </wp:positionH>
                <wp:positionV relativeFrom="paragraph">
                  <wp:posOffset>30480</wp:posOffset>
                </wp:positionV>
                <wp:extent cx="1005205" cy="14668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120" cy="14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GP5/OS1/CLKI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0.55pt;margin-top:2.4pt;width:79.1pt;height:11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GP5/OS1/CLKI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335655</wp:posOffset>
                </wp:positionH>
                <wp:positionV relativeFrom="paragraph">
                  <wp:posOffset>30480</wp:posOffset>
                </wp:positionV>
                <wp:extent cx="287655" cy="215900"/>
                <wp:effectExtent l="0" t="0" r="0" b="692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4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GP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2.65pt;margin-top:2.4pt;width:22.6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GP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259330</wp:posOffset>
                </wp:positionH>
                <wp:positionV relativeFrom="paragraph">
                  <wp:posOffset>102235</wp:posOffset>
                </wp:positionV>
                <wp:extent cx="718185" cy="35941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200" cy="359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PIC12C50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PIC12C50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7.9pt;margin-top:8.05pt;width:56.5pt;height:28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PIC12C50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PIC12C50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326515</wp:posOffset>
                </wp:positionH>
                <wp:positionV relativeFrom="paragraph">
                  <wp:posOffset>137160</wp:posOffset>
                </wp:positionV>
                <wp:extent cx="574675" cy="14668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560" cy="14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GP4/OS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4.45pt;margin-top:10.8pt;width:45.2pt;height:11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GP4/OS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335655</wp:posOffset>
                </wp:positionH>
                <wp:positionV relativeFrom="paragraph">
                  <wp:posOffset>137160</wp:posOffset>
                </wp:positionV>
                <wp:extent cx="287655" cy="215900"/>
                <wp:effectExtent l="0" t="0" r="0" b="679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4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GP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2.65pt;margin-top:10.8pt;width:22.6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GP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900555</wp:posOffset>
                </wp:positionH>
                <wp:positionV relativeFrom="paragraph">
                  <wp:posOffset>29210</wp:posOffset>
                </wp:positionV>
                <wp:extent cx="215265" cy="0"/>
                <wp:effectExtent l="15240" t="70485" r="15240" b="698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5pt,2.3pt" to="166.55pt,2.3pt" stroked="t" o:allowincell="f" style="position:absolute;flip:x">
                <v:stroke color="black" weight="255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048635</wp:posOffset>
                </wp:positionH>
                <wp:positionV relativeFrom="paragraph">
                  <wp:posOffset>29210</wp:posOffset>
                </wp:positionV>
                <wp:extent cx="215265" cy="0"/>
                <wp:effectExtent l="15240" t="70485" r="15240" b="698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05pt,2.3pt" to="256.95pt,2.3pt" stroked="t" o:allowincell="f" style="position:absolute;flip:x">
                <v:stroke color="black" weight="255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900555</wp:posOffset>
                </wp:positionH>
                <wp:positionV relativeFrom="paragraph">
                  <wp:posOffset>136525</wp:posOffset>
                </wp:positionV>
                <wp:extent cx="215265" cy="0"/>
                <wp:effectExtent l="15240" t="70485" r="0" b="698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5pt,10.75pt" to="166.55pt,10.75pt" stroked="t" o:allowincell="f" style="position:absolute;flip:x">
                <v:stroke color="black" weight="255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048635</wp:posOffset>
                </wp:positionH>
                <wp:positionV relativeFrom="paragraph">
                  <wp:posOffset>136525</wp:posOffset>
                </wp:positionV>
                <wp:extent cx="215265" cy="0"/>
                <wp:effectExtent l="15240" t="70485" r="15240" b="698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05pt,10.75pt" to="256.95pt,10.75pt" stroked="t" o:allowincell="f" style="position:absolute;flip:x">
                <v:stroke color="black" weight="255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895985</wp:posOffset>
                </wp:positionH>
                <wp:positionV relativeFrom="paragraph">
                  <wp:posOffset>64770</wp:posOffset>
                </wp:positionV>
                <wp:extent cx="1005205" cy="21590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12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GP3//MCLR/VP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0.55pt;margin-top:5.1pt;width:79.1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GP3//MCLR/VP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335655</wp:posOffset>
                </wp:positionH>
                <wp:positionV relativeFrom="paragraph">
                  <wp:posOffset>64770</wp:posOffset>
                </wp:positionV>
                <wp:extent cx="718185" cy="215900"/>
                <wp:effectExtent l="0" t="0" r="0" b="692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20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GP2/TOCK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2.65pt;margin-top:5.1pt;width:56.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GP2/TOCK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ure 5, </w:t>
      </w:r>
      <w:r>
        <w:rPr>
          <w:b/>
          <w:bCs/>
          <w:i/>
          <w:iCs/>
          <w:sz w:val="24"/>
          <w:szCs w:val="24"/>
        </w:rPr>
        <w:t xml:space="preserve"> PIC12C508/509 pin out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The new Microchip assembler and data sheets for the 12C50X series are available a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ttp://www.microchip2.com/products/micros/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PIC12C508/509 header,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 program 8pin PICS a header connector must be made.  The connector links the following pins,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tbl>
      <w:tblPr>
        <w:tblW w:w="7380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800"/>
        <w:gridCol w:w="1710"/>
        <w:gridCol w:w="2160"/>
      </w:tblGrid>
      <w:tr>
        <w:trPr/>
        <w:tc>
          <w:tcPr>
            <w:tcW w:w="1710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unction</w:t>
            </w:r>
          </w:p>
        </w:tc>
        <w:tc>
          <w:tcPr>
            <w:tcW w:w="180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pin socket</w:t>
            </w:r>
          </w:p>
        </w:tc>
        <w:tc>
          <w:tcPr>
            <w:tcW w:w="171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pin socket</w:t>
            </w:r>
          </w:p>
        </w:tc>
        <w:tc>
          <w:tcPr>
            <w:tcW w:w="216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pin header link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S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D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PP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Figure 6,  </w:t>
      </w:r>
      <w:r>
        <w:rPr>
          <w:b/>
          <w:bCs/>
          <w:i/>
          <w:iCs/>
          <w:sz w:val="24"/>
          <w:szCs w:val="24"/>
        </w:rPr>
        <w:t>18 to 8 pin connections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 make the header requires an 18pin and an 8pin turned pin IC socket, and 4*20cm lengths of ‘wire-wrap’ wire (or enamelled covered copper wire 30swg) :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Solder one end of the 4 wires onto pins 5,12,13,14 of the 18 pin socke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Remove the insulation from the other end of the wires and push into the 18 pin socket using the pinout shown in figure 6 (18pin header link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Push the 8 pin socket firmly into the 18pin socket, making contact with the wire end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7200" w:dyaOrig="28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60pt;height:144pt" filled="f" o:ole="">
            <v:imagedata r:id="rId10" o:title=""/>
          </v:shape>
          <o:OLEObject Type="Embed" ProgID="" ShapeID="ole_rId9" DrawAspect="Content" ObjectID="_786527268" r:id="rId9"/>
        </w:objec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ure 7,  </w:t>
      </w:r>
      <w:r>
        <w:rPr>
          <w:b/>
          <w:bCs/>
          <w:i/>
          <w:iCs/>
          <w:sz w:val="24"/>
          <w:szCs w:val="24"/>
        </w:rPr>
        <w:t>18pin to 8 pin header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Getting Started,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y the following command line to test out your new programmer (remove PIC and connect to LPT1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>PP875 /8XP PPTEST.HEX  (for 16C84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o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PP875</w:t>
        <w:tab/>
        <w:t>/85XM PPTEST5.HEX  (for 12C508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te: to check your wiring make sure Vcc comes on before Vp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ersion 0.7 software has been improved to work under Windows 3.1 (in a DOS window), and has been used successfully with Programmers File Editor (PFE) using the 'launch Win &amp; DOS application'.  However it is recommended that the initial testing is done directly from DO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y S.G.Willis 12/1/9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gw1002@cus.cam.ac.uk</w:t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de Lati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oleObject" Target="embeddings/oleObject3.bin"/><Relationship Id="rId10" Type="http://schemas.openxmlformats.org/officeDocument/2006/relationships/image" Target="media/image4.e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3T13:07:00Z</dcterms:created>
  <dc:creator>Cavendish Lab</dc:creator>
  <dc:description/>
  <dc:language>en-US</dc:language>
  <cp:lastModifiedBy>Cavendish Lab</cp:lastModifiedBy>
  <dcterms:modified xsi:type="dcterms:W3CDTF">1997-02-19T12:27:00Z</dcterms:modified>
  <cp:revision>8</cp:revision>
  <dc:subject/>
  <dc:title>PIC parallel port Programmer</dc:title>
</cp:coreProperties>
</file>