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7468586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0349545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