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8689882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8850777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147194097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